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6_с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      3 3 2 1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1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1 3 3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2075"/>
        <w:gridCol w:w="1493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єв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2268"/>
        <w:gridCol w:w="1631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євськ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23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